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  <w:u w:val="single"/>
        </w:rPr>
        <w:t xml:space="preserve">LAB 1: NATURAL SELECTION </w:t>
      </w:r>
    </w:p>
    <w:p>
      <w:pPr>
        <w:pStyle w:val="Normal"/>
        <w:ind w:right="-180" w:hanging="0"/>
        <w:rPr/>
      </w:pPr>
      <w:r>
        <w:rPr>
          <w:sz w:val="24"/>
          <w:szCs w:val="24"/>
        </w:rPr>
        <w:t xml:space="preserve">There is a very rare animal called a </w:t>
      </w:r>
      <w:r>
        <w:rPr>
          <w:b/>
          <w:sz w:val="24"/>
          <w:szCs w:val="24"/>
        </w:rPr>
        <w:t>woolybooger</w:t>
      </w:r>
      <w:r>
        <w:rPr>
          <w:sz w:val="24"/>
          <w:szCs w:val="24"/>
        </w:rPr>
        <w:t xml:space="preserve">. There are </w:t>
      </w:r>
      <w:r>
        <w:rPr>
          <w:b/>
          <w:sz w:val="24"/>
          <w:szCs w:val="24"/>
        </w:rPr>
        <w:t>5 different types</w:t>
      </w:r>
      <w:r>
        <w:rPr>
          <w:sz w:val="24"/>
          <w:szCs w:val="24"/>
        </w:rPr>
        <w:t xml:space="preserve"> of woolyboogers and all 5 woolyboogers have evolved different mouths shown below:</w:t>
      </w:r>
    </w:p>
    <w:p>
      <w:pPr>
        <w:pStyle w:val="Normal"/>
        <w:ind w:left="-720" w:right="-720" w:hanging="0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99085</wp:posOffset>
                </wp:positionV>
                <wp:extent cx="1095375" cy="459105"/>
                <wp:effectExtent l="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828">
                              <a:moveTo>
                                <a:pt x="1005" y="0"/>
                              </a:moveTo>
                              <a:cubicBezTo>
                                <a:pt x="970" y="5"/>
                                <a:pt x="935" y="8"/>
                                <a:pt x="900" y="15"/>
                              </a:cubicBezTo>
                              <a:cubicBezTo>
                                <a:pt x="860" y="23"/>
                                <a:pt x="780" y="45"/>
                                <a:pt x="780" y="45"/>
                              </a:cubicBezTo>
                              <a:cubicBezTo>
                                <a:pt x="765" y="55"/>
                                <a:pt x="748" y="62"/>
                                <a:pt x="735" y="75"/>
                              </a:cubicBezTo>
                              <a:cubicBezTo>
                                <a:pt x="722" y="88"/>
                                <a:pt x="719" y="109"/>
                                <a:pt x="705" y="120"/>
                              </a:cubicBezTo>
                              <a:cubicBezTo>
                                <a:pt x="693" y="130"/>
                                <a:pt x="674" y="128"/>
                                <a:pt x="660" y="135"/>
                              </a:cubicBezTo>
                              <a:cubicBezTo>
                                <a:pt x="644" y="143"/>
                                <a:pt x="630" y="155"/>
                                <a:pt x="615" y="165"/>
                              </a:cubicBezTo>
                              <a:cubicBezTo>
                                <a:pt x="560" y="248"/>
                                <a:pt x="617" y="182"/>
                                <a:pt x="540" y="225"/>
                              </a:cubicBezTo>
                              <a:cubicBezTo>
                                <a:pt x="459" y="270"/>
                                <a:pt x="378" y="352"/>
                                <a:pt x="285" y="375"/>
                              </a:cubicBezTo>
                              <a:cubicBezTo>
                                <a:pt x="265" y="380"/>
                                <a:pt x="244" y="382"/>
                                <a:pt x="225" y="390"/>
                              </a:cubicBezTo>
                              <a:cubicBezTo>
                                <a:pt x="184" y="407"/>
                                <a:pt x="105" y="450"/>
                                <a:pt x="105" y="450"/>
                              </a:cubicBezTo>
                              <a:cubicBezTo>
                                <a:pt x="95" y="465"/>
                                <a:pt x="88" y="482"/>
                                <a:pt x="75" y="495"/>
                              </a:cubicBezTo>
                              <a:cubicBezTo>
                                <a:pt x="31" y="539"/>
                                <a:pt x="0" y="515"/>
                                <a:pt x="75" y="540"/>
                              </a:cubicBezTo>
                              <a:cubicBezTo>
                                <a:pt x="211" y="521"/>
                                <a:pt x="146" y="536"/>
                                <a:pt x="270" y="495"/>
                              </a:cubicBezTo>
                              <a:cubicBezTo>
                                <a:pt x="285" y="490"/>
                                <a:pt x="315" y="480"/>
                                <a:pt x="315" y="480"/>
                              </a:cubicBezTo>
                              <a:cubicBezTo>
                                <a:pt x="379" y="416"/>
                                <a:pt x="480" y="388"/>
                                <a:pt x="570" y="375"/>
                              </a:cubicBezTo>
                              <a:cubicBezTo>
                                <a:pt x="650" y="363"/>
                                <a:pt x="810" y="345"/>
                                <a:pt x="810" y="345"/>
                              </a:cubicBezTo>
                              <a:cubicBezTo>
                                <a:pt x="800" y="360"/>
                                <a:pt x="794" y="379"/>
                                <a:pt x="780" y="390"/>
                              </a:cubicBezTo>
                              <a:cubicBezTo>
                                <a:pt x="768" y="400"/>
                                <a:pt x="750" y="399"/>
                                <a:pt x="735" y="405"/>
                              </a:cubicBezTo>
                              <a:cubicBezTo>
                                <a:pt x="551" y="484"/>
                                <a:pt x="781" y="390"/>
                                <a:pt x="630" y="465"/>
                              </a:cubicBezTo>
                              <a:cubicBezTo>
                                <a:pt x="616" y="472"/>
                                <a:pt x="599" y="472"/>
                                <a:pt x="585" y="480"/>
                              </a:cubicBezTo>
                              <a:cubicBezTo>
                                <a:pt x="553" y="498"/>
                                <a:pt x="495" y="540"/>
                                <a:pt x="495" y="540"/>
                              </a:cubicBezTo>
                              <a:cubicBezTo>
                                <a:pt x="485" y="555"/>
                                <a:pt x="472" y="569"/>
                                <a:pt x="465" y="585"/>
                              </a:cubicBezTo>
                              <a:cubicBezTo>
                                <a:pt x="452" y="614"/>
                                <a:pt x="435" y="675"/>
                                <a:pt x="435" y="675"/>
                              </a:cubicBezTo>
                              <a:cubicBezTo>
                                <a:pt x="440" y="690"/>
                                <a:pt x="434" y="718"/>
                                <a:pt x="450" y="720"/>
                              </a:cubicBezTo>
                              <a:cubicBezTo>
                                <a:pt x="481" y="724"/>
                                <a:pt x="540" y="690"/>
                                <a:pt x="540" y="690"/>
                              </a:cubicBezTo>
                              <a:cubicBezTo>
                                <a:pt x="568" y="662"/>
                                <a:pt x="592" y="632"/>
                                <a:pt x="630" y="615"/>
                              </a:cubicBezTo>
                              <a:cubicBezTo>
                                <a:pt x="673" y="596"/>
                                <a:pt x="726" y="596"/>
                                <a:pt x="765" y="570"/>
                              </a:cubicBezTo>
                              <a:cubicBezTo>
                                <a:pt x="848" y="515"/>
                                <a:pt x="1042" y="465"/>
                                <a:pt x="1140" y="465"/>
                              </a:cubicBezTo>
                              <a:cubicBezTo>
                                <a:pt x="1161" y="465"/>
                                <a:pt x="1100" y="475"/>
                                <a:pt x="1080" y="480"/>
                              </a:cubicBezTo>
                              <a:cubicBezTo>
                                <a:pt x="977" y="549"/>
                                <a:pt x="1024" y="529"/>
                                <a:pt x="945" y="555"/>
                              </a:cubicBezTo>
                              <a:cubicBezTo>
                                <a:pt x="874" y="626"/>
                                <a:pt x="812" y="683"/>
                                <a:pt x="780" y="780"/>
                              </a:cubicBezTo>
                              <a:cubicBezTo>
                                <a:pt x="795" y="790"/>
                                <a:pt x="807" y="808"/>
                                <a:pt x="825" y="810"/>
                              </a:cubicBezTo>
                              <a:cubicBezTo>
                                <a:pt x="1007" y="828"/>
                                <a:pt x="858" y="776"/>
                                <a:pt x="1020" y="735"/>
                              </a:cubicBezTo>
                              <a:cubicBezTo>
                                <a:pt x="1039" y="730"/>
                                <a:pt x="1103" y="716"/>
                                <a:pt x="1125" y="705"/>
                              </a:cubicBezTo>
                              <a:cubicBezTo>
                                <a:pt x="1141" y="697"/>
                                <a:pt x="1154" y="682"/>
                                <a:pt x="1170" y="675"/>
                              </a:cubicBezTo>
                              <a:cubicBezTo>
                                <a:pt x="1292" y="621"/>
                                <a:pt x="1415" y="609"/>
                                <a:pt x="1545" y="585"/>
                              </a:cubicBezTo>
                              <a:cubicBezTo>
                                <a:pt x="1715" y="553"/>
                                <a:pt x="1642" y="555"/>
                                <a:pt x="1725" y="5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828" path="m1005,0c970,5,935,8,900,15c860,23,780,45,780,45c765,55,748,62,735,75c722,88,719,109,705,120c693,130,674,128,660,135c644,143,630,155,615,165c560,248,617,182,540,225c459,270,378,352,285,375c265,380,244,382,225,390c184,407,105,450,105,450c95,465,88,482,75,495c31,539,0,515,75,540c211,521,146,536,270,495c285,490,315,480,315,480c379,416,480,388,570,375c650,363,810,345,810,345c800,360,794,379,780,390c768,400,750,399,735,405c551,484,781,390,630,465c616,472,599,472,585,480c553,498,495,540,495,540c485,555,472,569,465,585c452,614,435,675,435,675c440,690,434,718,450,720c481,724,540,690,540,690c568,662,592,632,630,615c673,596,726,596,765,570c848,515,1042,465,1140,465c1161,465,1100,475,1080,480c977,549,1024,529,945,555c874,626,812,683,780,780c795,790,807,808,825,810c1007,828,858,776,1020,735c1039,730,1103,716,1125,705c1141,697,1154,682,1170,675c1292,621,1415,609,1545,585c1715,553,1642,555,1725,555e" stroked="t" o:allowincell="f" style="position:absolute;margin-left:315pt;margin-top:23.55pt;width:86.2pt;height:3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299085</wp:posOffset>
                </wp:positionV>
                <wp:extent cx="676275" cy="203835"/>
                <wp:effectExtent l="5715" t="571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321">
                              <a:moveTo>
                                <a:pt x="0" y="0"/>
                              </a:moveTo>
                              <a:cubicBezTo>
                                <a:pt x="20" y="5"/>
                                <a:pt x="41" y="7"/>
                                <a:pt x="60" y="15"/>
                              </a:cubicBezTo>
                              <a:cubicBezTo>
                                <a:pt x="77" y="22"/>
                                <a:pt x="87" y="43"/>
                                <a:pt x="105" y="45"/>
                              </a:cubicBezTo>
                              <a:cubicBezTo>
                                <a:pt x="244" y="63"/>
                                <a:pt x="525" y="75"/>
                                <a:pt x="525" y="75"/>
                              </a:cubicBezTo>
                              <a:cubicBezTo>
                                <a:pt x="570" y="90"/>
                                <a:pt x="621" y="94"/>
                                <a:pt x="660" y="120"/>
                              </a:cubicBezTo>
                              <a:cubicBezTo>
                                <a:pt x="724" y="162"/>
                                <a:pt x="689" y="142"/>
                                <a:pt x="765" y="180"/>
                              </a:cubicBezTo>
                              <a:cubicBezTo>
                                <a:pt x="790" y="255"/>
                                <a:pt x="765" y="220"/>
                                <a:pt x="870" y="255"/>
                              </a:cubicBezTo>
                              <a:cubicBezTo>
                                <a:pt x="909" y="268"/>
                                <a:pt x="990" y="285"/>
                                <a:pt x="990" y="285"/>
                              </a:cubicBezTo>
                              <a:cubicBezTo>
                                <a:pt x="1043" y="321"/>
                                <a:pt x="1017" y="315"/>
                                <a:pt x="1065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321" path="m0,0c20,5,41,7,60,15c77,22,87,43,105,45c244,63,525,75,525,75c570,90,621,94,660,120c724,162,689,142,765,180c790,255,765,220,870,255c909,268,990,285,990,285c1043,321,1017,315,1065,315e" stroked="t" o:allowincell="f" style="position:absolute;margin-left:360pt;margin-top:23.55pt;width:53.2pt;height:1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527685</wp:posOffset>
                </wp:positionV>
                <wp:extent cx="1028700" cy="62738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88">
                              <a:moveTo>
                                <a:pt x="0" y="840"/>
                              </a:moveTo>
                              <a:cubicBezTo>
                                <a:pt x="32" y="851"/>
                                <a:pt x="58" y="875"/>
                                <a:pt x="90" y="885"/>
                              </a:cubicBezTo>
                              <a:cubicBezTo>
                                <a:pt x="124" y="895"/>
                                <a:pt x="160" y="895"/>
                                <a:pt x="195" y="900"/>
                              </a:cubicBezTo>
                              <a:cubicBezTo>
                                <a:pt x="416" y="974"/>
                                <a:pt x="1045" y="988"/>
                                <a:pt x="1335" y="795"/>
                              </a:cubicBezTo>
                              <a:cubicBezTo>
                                <a:pt x="1396" y="704"/>
                                <a:pt x="1503" y="650"/>
                                <a:pt x="1590" y="585"/>
                              </a:cubicBezTo>
                              <a:cubicBezTo>
                                <a:pt x="1597" y="564"/>
                                <a:pt x="1620" y="499"/>
                                <a:pt x="1620" y="480"/>
                              </a:cubicBezTo>
                              <a:cubicBezTo>
                                <a:pt x="1620" y="435"/>
                                <a:pt x="1619" y="388"/>
                                <a:pt x="1605" y="345"/>
                              </a:cubicBezTo>
                              <a:cubicBezTo>
                                <a:pt x="1598" y="325"/>
                                <a:pt x="1576" y="314"/>
                                <a:pt x="1560" y="300"/>
                              </a:cubicBezTo>
                              <a:cubicBezTo>
                                <a:pt x="1496" y="246"/>
                                <a:pt x="1412" y="236"/>
                                <a:pt x="1335" y="210"/>
                              </a:cubicBezTo>
                              <a:cubicBezTo>
                                <a:pt x="1320" y="195"/>
                                <a:pt x="1307" y="177"/>
                                <a:pt x="1290" y="165"/>
                              </a:cubicBezTo>
                              <a:cubicBezTo>
                                <a:pt x="1272" y="152"/>
                                <a:pt x="1247" y="149"/>
                                <a:pt x="1230" y="135"/>
                              </a:cubicBezTo>
                              <a:cubicBezTo>
                                <a:pt x="1216" y="123"/>
                                <a:pt x="1212" y="104"/>
                                <a:pt x="1200" y="90"/>
                              </a:cubicBezTo>
                              <a:cubicBezTo>
                                <a:pt x="1186" y="74"/>
                                <a:pt x="1164" y="64"/>
                                <a:pt x="1155" y="45"/>
                              </a:cubicBezTo>
                              <a:cubicBezTo>
                                <a:pt x="1148" y="32"/>
                                <a:pt x="1155" y="15"/>
                                <a:pt x="11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88" path="m0,840c32,851,58,875,90,885c124,895,160,895,195,900c416,974,1045,988,1335,795c1396,704,1503,650,1590,585c1597,564,1620,499,1620,480c1620,435,1619,388,1605,345c1598,325,1576,314,1560,300c1496,246,1412,236,1335,210c1320,195,1307,177,1290,165c1272,152,1247,149,1230,135c1216,123,1212,104,1200,90c1186,74,1164,64,1155,45c1148,32,1155,15,1155,0e" stroked="t" o:allowincell="f" style="position:absolute;margin-left:360pt;margin-top:41.55pt;width:80.95pt;height:4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350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99085</wp:posOffset>
                </wp:positionV>
                <wp:extent cx="1257300" cy="6858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2" h="1590">
                              <a:moveTo>
                                <a:pt x="1617" y="90"/>
                              </a:moveTo>
                              <a:cubicBezTo>
                                <a:pt x="1522" y="58"/>
                                <a:pt x="1426" y="31"/>
                                <a:pt x="1332" y="0"/>
                              </a:cubicBezTo>
                              <a:cubicBezTo>
                                <a:pt x="1117" y="11"/>
                                <a:pt x="914" y="39"/>
                                <a:pt x="702" y="60"/>
                              </a:cubicBezTo>
                              <a:cubicBezTo>
                                <a:pt x="560" y="95"/>
                                <a:pt x="619" y="72"/>
                                <a:pt x="522" y="120"/>
                              </a:cubicBezTo>
                              <a:cubicBezTo>
                                <a:pt x="472" y="195"/>
                                <a:pt x="507" y="155"/>
                                <a:pt x="402" y="225"/>
                              </a:cubicBezTo>
                              <a:cubicBezTo>
                                <a:pt x="387" y="235"/>
                                <a:pt x="357" y="255"/>
                                <a:pt x="357" y="255"/>
                              </a:cubicBezTo>
                              <a:cubicBezTo>
                                <a:pt x="347" y="270"/>
                                <a:pt x="334" y="284"/>
                                <a:pt x="327" y="300"/>
                              </a:cubicBezTo>
                              <a:cubicBezTo>
                                <a:pt x="314" y="329"/>
                                <a:pt x="297" y="390"/>
                                <a:pt x="297" y="390"/>
                              </a:cubicBezTo>
                              <a:cubicBezTo>
                                <a:pt x="302" y="430"/>
                                <a:pt x="305" y="470"/>
                                <a:pt x="312" y="510"/>
                              </a:cubicBezTo>
                              <a:cubicBezTo>
                                <a:pt x="336" y="643"/>
                                <a:pt x="495" y="649"/>
                                <a:pt x="597" y="660"/>
                              </a:cubicBezTo>
                              <a:cubicBezTo>
                                <a:pt x="880" y="648"/>
                                <a:pt x="1154" y="626"/>
                                <a:pt x="1437" y="615"/>
                              </a:cubicBezTo>
                              <a:cubicBezTo>
                                <a:pt x="1447" y="630"/>
                                <a:pt x="1455" y="646"/>
                                <a:pt x="1467" y="660"/>
                              </a:cubicBezTo>
                              <a:cubicBezTo>
                                <a:pt x="1481" y="676"/>
                                <a:pt x="1503" y="686"/>
                                <a:pt x="1512" y="705"/>
                              </a:cubicBezTo>
                              <a:cubicBezTo>
                                <a:pt x="1523" y="728"/>
                                <a:pt x="1522" y="755"/>
                                <a:pt x="1527" y="780"/>
                              </a:cubicBezTo>
                              <a:cubicBezTo>
                                <a:pt x="1522" y="810"/>
                                <a:pt x="1526" y="843"/>
                                <a:pt x="1512" y="870"/>
                              </a:cubicBezTo>
                              <a:cubicBezTo>
                                <a:pt x="1504" y="886"/>
                                <a:pt x="1481" y="888"/>
                                <a:pt x="1467" y="900"/>
                              </a:cubicBezTo>
                              <a:cubicBezTo>
                                <a:pt x="1422" y="937"/>
                                <a:pt x="1372" y="997"/>
                                <a:pt x="1317" y="1020"/>
                              </a:cubicBezTo>
                              <a:cubicBezTo>
                                <a:pt x="1264" y="1042"/>
                                <a:pt x="1206" y="1047"/>
                                <a:pt x="1152" y="1065"/>
                              </a:cubicBezTo>
                              <a:cubicBezTo>
                                <a:pt x="999" y="1056"/>
                                <a:pt x="950" y="1069"/>
                                <a:pt x="837" y="1035"/>
                              </a:cubicBezTo>
                              <a:cubicBezTo>
                                <a:pt x="792" y="1021"/>
                                <a:pt x="741" y="1016"/>
                                <a:pt x="702" y="990"/>
                              </a:cubicBezTo>
                              <a:cubicBezTo>
                                <a:pt x="672" y="970"/>
                                <a:pt x="647" y="939"/>
                                <a:pt x="612" y="930"/>
                              </a:cubicBezTo>
                              <a:cubicBezTo>
                                <a:pt x="496" y="901"/>
                                <a:pt x="387" y="870"/>
                                <a:pt x="267" y="855"/>
                              </a:cubicBezTo>
                              <a:cubicBezTo>
                                <a:pt x="116" y="869"/>
                                <a:pt x="59" y="835"/>
                                <a:pt x="12" y="975"/>
                              </a:cubicBezTo>
                              <a:cubicBezTo>
                                <a:pt x="46" y="1143"/>
                                <a:pt x="0" y="1097"/>
                                <a:pt x="87" y="1155"/>
                              </a:cubicBezTo>
                              <a:cubicBezTo>
                                <a:pt x="154" y="1256"/>
                                <a:pt x="75" y="1157"/>
                                <a:pt x="162" y="1215"/>
                              </a:cubicBezTo>
                              <a:cubicBezTo>
                                <a:pt x="180" y="1227"/>
                                <a:pt x="190" y="1247"/>
                                <a:pt x="207" y="1260"/>
                              </a:cubicBezTo>
                              <a:cubicBezTo>
                                <a:pt x="284" y="1318"/>
                                <a:pt x="338" y="1322"/>
                                <a:pt x="432" y="1335"/>
                              </a:cubicBezTo>
                              <a:cubicBezTo>
                                <a:pt x="535" y="1369"/>
                                <a:pt x="407" y="1329"/>
                                <a:pt x="552" y="1365"/>
                              </a:cubicBezTo>
                              <a:cubicBezTo>
                                <a:pt x="621" y="1382"/>
                                <a:pt x="675" y="1428"/>
                                <a:pt x="747" y="1440"/>
                              </a:cubicBezTo>
                              <a:cubicBezTo>
                                <a:pt x="913" y="1468"/>
                                <a:pt x="1074" y="1511"/>
                                <a:pt x="1242" y="1530"/>
                              </a:cubicBezTo>
                              <a:cubicBezTo>
                                <a:pt x="1466" y="1526"/>
                                <a:pt x="1963" y="1590"/>
                                <a:pt x="2262" y="1470"/>
                              </a:cubicBezTo>
                              <a:cubicBezTo>
                                <a:pt x="2316" y="1389"/>
                                <a:pt x="2403" y="1344"/>
                                <a:pt x="2472" y="1275"/>
                              </a:cubicBezTo>
                              <a:cubicBezTo>
                                <a:pt x="2469" y="1195"/>
                                <a:pt x="2512" y="923"/>
                                <a:pt x="2412" y="810"/>
                              </a:cubicBezTo>
                              <a:cubicBezTo>
                                <a:pt x="2384" y="778"/>
                                <a:pt x="2352" y="750"/>
                                <a:pt x="2322" y="720"/>
                              </a:cubicBezTo>
                              <a:cubicBezTo>
                                <a:pt x="2222" y="620"/>
                                <a:pt x="2367" y="725"/>
                                <a:pt x="2247" y="645"/>
                              </a:cubicBezTo>
                              <a:cubicBezTo>
                                <a:pt x="2180" y="544"/>
                                <a:pt x="2259" y="643"/>
                                <a:pt x="2172" y="585"/>
                              </a:cubicBezTo>
                              <a:cubicBezTo>
                                <a:pt x="2154" y="573"/>
                                <a:pt x="2144" y="553"/>
                                <a:pt x="2127" y="540"/>
                              </a:cubicBezTo>
                              <a:cubicBezTo>
                                <a:pt x="2099" y="518"/>
                                <a:pt x="2037" y="480"/>
                                <a:pt x="2037" y="480"/>
                              </a:cubicBezTo>
                              <a:cubicBezTo>
                                <a:pt x="2027" y="465"/>
                                <a:pt x="2021" y="446"/>
                                <a:pt x="2007" y="435"/>
                              </a:cubicBezTo>
                              <a:cubicBezTo>
                                <a:pt x="1995" y="425"/>
                                <a:pt x="1973" y="431"/>
                                <a:pt x="1962" y="420"/>
                              </a:cubicBezTo>
                              <a:cubicBezTo>
                                <a:pt x="1937" y="395"/>
                                <a:pt x="1922" y="360"/>
                                <a:pt x="1902" y="330"/>
                              </a:cubicBezTo>
                              <a:cubicBezTo>
                                <a:pt x="1879" y="295"/>
                                <a:pt x="1845" y="277"/>
                                <a:pt x="1812" y="255"/>
                              </a:cubicBezTo>
                              <a:cubicBezTo>
                                <a:pt x="1732" y="135"/>
                                <a:pt x="1837" y="280"/>
                                <a:pt x="1737" y="180"/>
                              </a:cubicBezTo>
                              <a:cubicBezTo>
                                <a:pt x="1724" y="167"/>
                                <a:pt x="1720" y="148"/>
                                <a:pt x="1707" y="135"/>
                              </a:cubicBezTo>
                              <a:cubicBezTo>
                                <a:pt x="1694" y="122"/>
                                <a:pt x="1678" y="113"/>
                                <a:pt x="1662" y="105"/>
                              </a:cubicBezTo>
                              <a:cubicBezTo>
                                <a:pt x="1648" y="98"/>
                                <a:pt x="1617" y="90"/>
                                <a:pt x="1617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2,1590" path="m1617,90c1522,58,1426,31,1332,0c1117,11,914,39,702,60c560,95,619,72,522,120c472,195,507,155,402,225c387,235,357,255,357,255c347,270,334,284,327,300c314,329,297,390,297,390c302,430,305,470,312,510c336,643,495,649,597,660c880,648,1154,626,1437,615c1447,630,1455,646,1467,660c1481,676,1503,686,1512,705c1523,728,1522,755,1527,780c1522,810,1526,843,1512,870c1504,886,1481,888,1467,900c1422,937,1372,997,1317,1020c1264,1042,1206,1047,1152,1065c999,1056,950,1069,837,1035c792,1021,741,1016,702,990c672,970,647,939,612,930c496,901,387,870,267,855c116,869,59,835,12,975c46,1143,0,1097,87,1155c154,1256,75,1157,162,1215c180,1227,190,1247,207,1260c284,1318,338,1322,432,1335c535,1369,407,1329,552,1365c621,1382,675,1428,747,1440c913,1468,1074,1511,1242,1530c1466,1526,1963,1590,2262,1470c2316,1389,2403,1344,2472,1275c2469,1195,2512,923,2412,810c2384,778,2352,750,2322,720c2222,620,2367,725,2247,645c2180,544,2259,643,2172,585c2154,573,2144,553,2127,540c2099,518,2037,480,2037,480c2027,465,2021,446,2007,435c1995,425,1973,431,1962,420c1937,395,1922,360,1902,330c1879,295,1845,277,1812,255c1732,135,1837,280,1737,180c1724,167,1720,148,1707,135c1694,122,1678,113,1662,105c1648,98,1617,90,1617,90xe" fillcolor="white" stroked="t" o:allowincell="f" style="position:absolute;margin-left:9pt;margin-top:23.55pt;width:98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99085</wp:posOffset>
                </wp:positionV>
                <wp:extent cx="1257300" cy="685800"/>
                <wp:effectExtent l="381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9" h="1125">
                              <a:moveTo>
                                <a:pt x="1382" y="705"/>
                              </a:moveTo>
                              <a:cubicBezTo>
                                <a:pt x="1289" y="728"/>
                                <a:pt x="1214" y="773"/>
                                <a:pt x="1127" y="810"/>
                              </a:cubicBezTo>
                              <a:cubicBezTo>
                                <a:pt x="1088" y="827"/>
                                <a:pt x="980" y="850"/>
                                <a:pt x="962" y="855"/>
                              </a:cubicBezTo>
                              <a:cubicBezTo>
                                <a:pt x="689" y="842"/>
                                <a:pt x="680" y="838"/>
                                <a:pt x="467" y="795"/>
                              </a:cubicBezTo>
                              <a:cubicBezTo>
                                <a:pt x="422" y="765"/>
                                <a:pt x="377" y="750"/>
                                <a:pt x="332" y="720"/>
                              </a:cubicBezTo>
                              <a:cubicBezTo>
                                <a:pt x="327" y="705"/>
                                <a:pt x="328" y="686"/>
                                <a:pt x="317" y="675"/>
                              </a:cubicBezTo>
                              <a:cubicBezTo>
                                <a:pt x="306" y="664"/>
                                <a:pt x="286" y="667"/>
                                <a:pt x="272" y="660"/>
                              </a:cubicBezTo>
                              <a:cubicBezTo>
                                <a:pt x="156" y="602"/>
                                <a:pt x="295" y="653"/>
                                <a:pt x="182" y="615"/>
                              </a:cubicBezTo>
                              <a:cubicBezTo>
                                <a:pt x="132" y="540"/>
                                <a:pt x="87" y="541"/>
                                <a:pt x="17" y="495"/>
                              </a:cubicBezTo>
                              <a:cubicBezTo>
                                <a:pt x="12" y="510"/>
                                <a:pt x="0" y="524"/>
                                <a:pt x="2" y="540"/>
                              </a:cubicBezTo>
                              <a:cubicBezTo>
                                <a:pt x="4" y="562"/>
                                <a:pt x="33" y="652"/>
                                <a:pt x="62" y="675"/>
                              </a:cubicBezTo>
                              <a:cubicBezTo>
                                <a:pt x="74" y="685"/>
                                <a:pt x="92" y="685"/>
                                <a:pt x="107" y="690"/>
                              </a:cubicBezTo>
                              <a:cubicBezTo>
                                <a:pt x="145" y="803"/>
                                <a:pt x="94" y="664"/>
                                <a:pt x="152" y="780"/>
                              </a:cubicBezTo>
                              <a:cubicBezTo>
                                <a:pt x="184" y="844"/>
                                <a:pt x="177" y="857"/>
                                <a:pt x="242" y="900"/>
                              </a:cubicBezTo>
                              <a:cubicBezTo>
                                <a:pt x="247" y="915"/>
                                <a:pt x="246" y="934"/>
                                <a:pt x="257" y="945"/>
                              </a:cubicBezTo>
                              <a:cubicBezTo>
                                <a:pt x="268" y="956"/>
                                <a:pt x="288" y="953"/>
                                <a:pt x="302" y="960"/>
                              </a:cubicBezTo>
                              <a:cubicBezTo>
                                <a:pt x="332" y="975"/>
                                <a:pt x="362" y="990"/>
                                <a:pt x="392" y="1005"/>
                              </a:cubicBezTo>
                              <a:cubicBezTo>
                                <a:pt x="429" y="1024"/>
                                <a:pt x="489" y="1067"/>
                                <a:pt x="527" y="1080"/>
                              </a:cubicBezTo>
                              <a:cubicBezTo>
                                <a:pt x="595" y="1103"/>
                                <a:pt x="668" y="1108"/>
                                <a:pt x="737" y="1125"/>
                              </a:cubicBezTo>
                              <a:cubicBezTo>
                                <a:pt x="932" y="1120"/>
                                <a:pt x="1127" y="1123"/>
                                <a:pt x="1322" y="1110"/>
                              </a:cubicBezTo>
                              <a:cubicBezTo>
                                <a:pt x="1486" y="1099"/>
                                <a:pt x="1624" y="979"/>
                                <a:pt x="1772" y="930"/>
                              </a:cubicBezTo>
                              <a:cubicBezTo>
                                <a:pt x="1801" y="842"/>
                                <a:pt x="1764" y="923"/>
                                <a:pt x="1832" y="855"/>
                              </a:cubicBezTo>
                              <a:cubicBezTo>
                                <a:pt x="1900" y="787"/>
                                <a:pt x="1819" y="824"/>
                                <a:pt x="1907" y="795"/>
                              </a:cubicBezTo>
                              <a:cubicBezTo>
                                <a:pt x="1954" y="653"/>
                                <a:pt x="1969" y="642"/>
                                <a:pt x="1937" y="450"/>
                              </a:cubicBezTo>
                              <a:cubicBezTo>
                                <a:pt x="1934" y="432"/>
                                <a:pt x="1915" y="421"/>
                                <a:pt x="1907" y="405"/>
                              </a:cubicBezTo>
                              <a:cubicBezTo>
                                <a:pt x="1875" y="341"/>
                                <a:pt x="1919" y="369"/>
                                <a:pt x="1847" y="345"/>
                              </a:cubicBezTo>
                              <a:cubicBezTo>
                                <a:pt x="1795" y="267"/>
                                <a:pt x="1717" y="250"/>
                                <a:pt x="1637" y="210"/>
                              </a:cubicBezTo>
                              <a:cubicBezTo>
                                <a:pt x="1594" y="188"/>
                                <a:pt x="1536" y="143"/>
                                <a:pt x="1487" y="135"/>
                              </a:cubicBezTo>
                              <a:cubicBezTo>
                                <a:pt x="1418" y="123"/>
                                <a:pt x="1347" y="125"/>
                                <a:pt x="1277" y="120"/>
                              </a:cubicBezTo>
                              <a:cubicBezTo>
                                <a:pt x="1112" y="38"/>
                                <a:pt x="902" y="30"/>
                                <a:pt x="722" y="0"/>
                              </a:cubicBezTo>
                              <a:cubicBezTo>
                                <a:pt x="607" y="5"/>
                                <a:pt x="491" y="1"/>
                                <a:pt x="377" y="15"/>
                              </a:cubicBezTo>
                              <a:cubicBezTo>
                                <a:pt x="275" y="28"/>
                                <a:pt x="238" y="76"/>
                                <a:pt x="152" y="105"/>
                              </a:cubicBezTo>
                              <a:cubicBezTo>
                                <a:pt x="243" y="165"/>
                                <a:pt x="148" y="111"/>
                                <a:pt x="302" y="150"/>
                              </a:cubicBezTo>
                              <a:cubicBezTo>
                                <a:pt x="348" y="162"/>
                                <a:pt x="393" y="177"/>
                                <a:pt x="437" y="195"/>
                              </a:cubicBezTo>
                              <a:cubicBezTo>
                                <a:pt x="509" y="224"/>
                                <a:pt x="579" y="251"/>
                                <a:pt x="647" y="285"/>
                              </a:cubicBezTo>
                              <a:cubicBezTo>
                                <a:pt x="692" y="308"/>
                                <a:pt x="736" y="340"/>
                                <a:pt x="782" y="360"/>
                              </a:cubicBezTo>
                              <a:cubicBezTo>
                                <a:pt x="801" y="368"/>
                                <a:pt x="822" y="368"/>
                                <a:pt x="842" y="375"/>
                              </a:cubicBezTo>
                              <a:cubicBezTo>
                                <a:pt x="976" y="420"/>
                                <a:pt x="1128" y="461"/>
                                <a:pt x="1247" y="540"/>
                              </a:cubicBezTo>
                              <a:cubicBezTo>
                                <a:pt x="1257" y="555"/>
                                <a:pt x="1263" y="574"/>
                                <a:pt x="1277" y="585"/>
                              </a:cubicBezTo>
                              <a:cubicBezTo>
                                <a:pt x="1289" y="595"/>
                                <a:pt x="1311" y="589"/>
                                <a:pt x="1322" y="600"/>
                              </a:cubicBezTo>
                              <a:cubicBezTo>
                                <a:pt x="1328" y="606"/>
                                <a:pt x="1375" y="728"/>
                                <a:pt x="1382" y="735"/>
                              </a:cubicBezTo>
                              <a:cubicBezTo>
                                <a:pt x="1389" y="742"/>
                                <a:pt x="1382" y="715"/>
                                <a:pt x="1382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9,1125" path="m1382,705c1289,728,1214,773,1127,810c1088,827,980,850,962,855c689,842,680,838,467,795c422,765,377,750,332,720c327,705,328,686,317,675c306,664,286,667,272,660c156,602,295,653,182,615c132,540,87,541,17,495c12,510,0,524,2,540c4,562,33,652,62,675c74,685,92,685,107,690c145,803,94,664,152,780c184,844,177,857,242,900c247,915,246,934,257,945c268,956,288,953,302,960c332,975,362,990,392,1005c429,1024,489,1067,527,1080c595,1103,668,1108,737,1125c932,1120,1127,1123,1322,1110c1486,1099,1624,979,1772,930c1801,842,1764,923,1832,855c1900,787,1819,824,1907,795c1954,653,1969,642,1937,450c1934,432,1915,421,1907,405c1875,341,1919,369,1847,345c1795,267,1717,250,1637,210c1594,188,1536,143,1487,135c1418,123,1347,125,1277,120c1112,38,902,30,722,0c607,5,491,1,377,15c275,28,238,76,152,105c243,165,148,111,302,150c348,162,393,177,437,195c509,224,579,251,647,285c692,308,736,340,782,360c801,368,822,368,842,375c976,420,1128,461,1247,540c1257,555,1263,574,1277,585c1289,595,1311,589,1322,600c1328,606,1375,728,1382,735c1389,742,1382,715,1382,705xe" fillcolor="white" stroked="t" o:allowincell="f" style="position:absolute;margin-left:162pt;margin-top:23.55pt;width:98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>Type 1</w:t>
        <w:tab/>
        <w:tab/>
        <w:tab/>
        <w:t xml:space="preserve"> Type 2</w:t>
        <w:tab/>
        <w:tab/>
        <w:tab/>
        <w:tab/>
        <w:t>Type 3</w:t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4450</wp:posOffset>
                </wp:positionV>
                <wp:extent cx="1307465" cy="419100"/>
                <wp:effectExtent l="317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660">
                              <a:moveTo>
                                <a:pt x="859" y="660"/>
                              </a:moveTo>
                              <a:cubicBezTo>
                                <a:pt x="789" y="646"/>
                                <a:pt x="733" y="617"/>
                                <a:pt x="664" y="600"/>
                              </a:cubicBezTo>
                              <a:cubicBezTo>
                                <a:pt x="649" y="590"/>
                                <a:pt x="636" y="575"/>
                                <a:pt x="619" y="570"/>
                              </a:cubicBezTo>
                              <a:cubicBezTo>
                                <a:pt x="570" y="555"/>
                                <a:pt x="469" y="540"/>
                                <a:pt x="469" y="540"/>
                              </a:cubicBezTo>
                              <a:cubicBezTo>
                                <a:pt x="435" y="523"/>
                                <a:pt x="397" y="513"/>
                                <a:pt x="364" y="495"/>
                              </a:cubicBezTo>
                              <a:cubicBezTo>
                                <a:pt x="297" y="458"/>
                                <a:pt x="255" y="414"/>
                                <a:pt x="184" y="390"/>
                              </a:cubicBezTo>
                              <a:cubicBezTo>
                                <a:pt x="169" y="375"/>
                                <a:pt x="157" y="357"/>
                                <a:pt x="139" y="345"/>
                              </a:cubicBezTo>
                              <a:cubicBezTo>
                                <a:pt x="126" y="336"/>
                                <a:pt x="106" y="340"/>
                                <a:pt x="94" y="330"/>
                              </a:cubicBezTo>
                              <a:cubicBezTo>
                                <a:pt x="0" y="255"/>
                                <a:pt x="142" y="304"/>
                                <a:pt x="4" y="270"/>
                              </a:cubicBezTo>
                              <a:cubicBezTo>
                                <a:pt x="78" y="245"/>
                                <a:pt x="185" y="278"/>
                                <a:pt x="259" y="285"/>
                              </a:cubicBezTo>
                              <a:cubicBezTo>
                                <a:pt x="379" y="325"/>
                                <a:pt x="495" y="347"/>
                                <a:pt x="619" y="375"/>
                              </a:cubicBezTo>
                              <a:cubicBezTo>
                                <a:pt x="701" y="393"/>
                                <a:pt x="628" y="384"/>
                                <a:pt x="709" y="420"/>
                              </a:cubicBezTo>
                              <a:cubicBezTo>
                                <a:pt x="738" y="433"/>
                                <a:pt x="825" y="468"/>
                                <a:pt x="799" y="450"/>
                              </a:cubicBezTo>
                              <a:cubicBezTo>
                                <a:pt x="719" y="397"/>
                                <a:pt x="638" y="338"/>
                                <a:pt x="544" y="315"/>
                              </a:cubicBezTo>
                              <a:cubicBezTo>
                                <a:pt x="514" y="295"/>
                                <a:pt x="484" y="275"/>
                                <a:pt x="454" y="255"/>
                              </a:cubicBezTo>
                              <a:cubicBezTo>
                                <a:pt x="428" y="237"/>
                                <a:pt x="514" y="275"/>
                                <a:pt x="544" y="285"/>
                              </a:cubicBezTo>
                              <a:cubicBezTo>
                                <a:pt x="593" y="301"/>
                                <a:pt x="644" y="320"/>
                                <a:pt x="694" y="330"/>
                              </a:cubicBezTo>
                              <a:cubicBezTo>
                                <a:pt x="843" y="360"/>
                                <a:pt x="994" y="380"/>
                                <a:pt x="1144" y="405"/>
                              </a:cubicBezTo>
                              <a:cubicBezTo>
                                <a:pt x="1194" y="400"/>
                                <a:pt x="1249" y="412"/>
                                <a:pt x="1294" y="390"/>
                              </a:cubicBezTo>
                              <a:cubicBezTo>
                                <a:pt x="1314" y="380"/>
                                <a:pt x="1255" y="369"/>
                                <a:pt x="1234" y="360"/>
                              </a:cubicBezTo>
                              <a:cubicBezTo>
                                <a:pt x="1219" y="354"/>
                                <a:pt x="1203" y="352"/>
                                <a:pt x="1189" y="345"/>
                              </a:cubicBezTo>
                              <a:cubicBezTo>
                                <a:pt x="1173" y="337"/>
                                <a:pt x="1160" y="323"/>
                                <a:pt x="1144" y="315"/>
                              </a:cubicBezTo>
                              <a:cubicBezTo>
                                <a:pt x="1130" y="308"/>
                                <a:pt x="1113" y="307"/>
                                <a:pt x="1099" y="300"/>
                              </a:cubicBezTo>
                              <a:cubicBezTo>
                                <a:pt x="1083" y="292"/>
                                <a:pt x="1041" y="283"/>
                                <a:pt x="1054" y="270"/>
                              </a:cubicBezTo>
                              <a:cubicBezTo>
                                <a:pt x="1069" y="255"/>
                                <a:pt x="1094" y="281"/>
                                <a:pt x="1114" y="285"/>
                              </a:cubicBezTo>
                              <a:cubicBezTo>
                                <a:pt x="1154" y="294"/>
                                <a:pt x="1193" y="309"/>
                                <a:pt x="1234" y="315"/>
                              </a:cubicBezTo>
                              <a:cubicBezTo>
                                <a:pt x="1359" y="335"/>
                                <a:pt x="1496" y="347"/>
                                <a:pt x="1624" y="360"/>
                              </a:cubicBezTo>
                              <a:cubicBezTo>
                                <a:pt x="1812" y="350"/>
                                <a:pt x="1916" y="365"/>
                                <a:pt x="2059" y="270"/>
                              </a:cubicBezTo>
                              <a:cubicBezTo>
                                <a:pt x="2011" y="127"/>
                                <a:pt x="1796" y="120"/>
                                <a:pt x="1684" y="45"/>
                              </a:cubicBezTo>
                              <a:cubicBezTo>
                                <a:pt x="1674" y="30"/>
                                <a:pt x="1654" y="0"/>
                                <a:pt x="165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9,660" path="m859,660c789,646,733,617,664,600c649,590,636,575,619,570c570,555,469,540,469,540c435,523,397,513,364,495c297,458,255,414,184,390c169,375,157,357,139,345c126,336,106,340,94,330c0,255,142,304,4,270c78,245,185,278,259,285c379,325,495,347,619,375c701,393,628,384,709,420c738,433,825,468,799,450c719,397,638,338,544,315c514,295,484,275,454,255c428,237,514,275,544,285c593,301,644,320,694,330c843,360,994,380,1144,405c1194,400,1249,412,1294,390c1314,380,1255,369,1234,360c1219,354,1203,352,1189,345c1173,337,1160,323,1144,315c1130,308,1113,307,1099,300c1083,292,1041,283,1054,270c1069,255,1094,281,1114,285c1154,294,1193,309,1234,315c1359,335,1496,347,1624,360c1812,350,1916,365,2059,270c2011,127,1796,120,1684,45c1674,30,1654,0,1654,0e" stroked="t" o:allowincell="f" style="position:absolute;margin-left:315pt;margin-top:3.5pt;width:102.9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29565</wp:posOffset>
                </wp:positionV>
                <wp:extent cx="1680845" cy="660400"/>
                <wp:effectExtent l="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7" h="1040">
                              <a:moveTo>
                                <a:pt x="2512" y="105"/>
                              </a:moveTo>
                              <a:cubicBezTo>
                                <a:pt x="2412" y="100"/>
                                <a:pt x="2312" y="98"/>
                                <a:pt x="2212" y="90"/>
                              </a:cubicBezTo>
                              <a:cubicBezTo>
                                <a:pt x="2161" y="86"/>
                                <a:pt x="2113" y="61"/>
                                <a:pt x="2062" y="60"/>
                              </a:cubicBezTo>
                              <a:cubicBezTo>
                                <a:pt x="1707" y="51"/>
                                <a:pt x="1352" y="50"/>
                                <a:pt x="997" y="45"/>
                              </a:cubicBezTo>
                              <a:cubicBezTo>
                                <a:pt x="947" y="35"/>
                                <a:pt x="897" y="25"/>
                                <a:pt x="847" y="15"/>
                              </a:cubicBezTo>
                              <a:cubicBezTo>
                                <a:pt x="822" y="10"/>
                                <a:pt x="772" y="0"/>
                                <a:pt x="772" y="0"/>
                              </a:cubicBezTo>
                              <a:cubicBezTo>
                                <a:pt x="582" y="5"/>
                                <a:pt x="392" y="7"/>
                                <a:pt x="202" y="15"/>
                              </a:cubicBezTo>
                              <a:cubicBezTo>
                                <a:pt x="157" y="17"/>
                                <a:pt x="107" y="10"/>
                                <a:pt x="67" y="30"/>
                              </a:cubicBezTo>
                              <a:cubicBezTo>
                                <a:pt x="34" y="46"/>
                                <a:pt x="94" y="86"/>
                                <a:pt x="127" y="105"/>
                              </a:cubicBezTo>
                              <a:cubicBezTo>
                                <a:pt x="219" y="157"/>
                                <a:pt x="280" y="169"/>
                                <a:pt x="382" y="195"/>
                              </a:cubicBezTo>
                              <a:cubicBezTo>
                                <a:pt x="392" y="210"/>
                                <a:pt x="394" y="237"/>
                                <a:pt x="412" y="240"/>
                              </a:cubicBezTo>
                              <a:cubicBezTo>
                                <a:pt x="512" y="258"/>
                                <a:pt x="530" y="236"/>
                                <a:pt x="592" y="195"/>
                              </a:cubicBezTo>
                              <a:cubicBezTo>
                                <a:pt x="654" y="216"/>
                                <a:pt x="686" y="253"/>
                                <a:pt x="742" y="285"/>
                              </a:cubicBezTo>
                              <a:cubicBezTo>
                                <a:pt x="759" y="295"/>
                                <a:pt x="834" y="312"/>
                                <a:pt x="847" y="315"/>
                              </a:cubicBezTo>
                              <a:cubicBezTo>
                                <a:pt x="856" y="301"/>
                                <a:pt x="893" y="234"/>
                                <a:pt x="922" y="240"/>
                              </a:cubicBezTo>
                              <a:cubicBezTo>
                                <a:pt x="940" y="244"/>
                                <a:pt x="938" y="274"/>
                                <a:pt x="952" y="285"/>
                              </a:cubicBezTo>
                              <a:cubicBezTo>
                                <a:pt x="964" y="295"/>
                                <a:pt x="983" y="293"/>
                                <a:pt x="997" y="300"/>
                              </a:cubicBezTo>
                              <a:cubicBezTo>
                                <a:pt x="1013" y="308"/>
                                <a:pt x="1027" y="320"/>
                                <a:pt x="1042" y="330"/>
                              </a:cubicBezTo>
                              <a:cubicBezTo>
                                <a:pt x="1077" y="325"/>
                                <a:pt x="1112" y="322"/>
                                <a:pt x="1147" y="315"/>
                              </a:cubicBezTo>
                              <a:cubicBezTo>
                                <a:pt x="1163" y="312"/>
                                <a:pt x="1176" y="298"/>
                                <a:pt x="1192" y="300"/>
                              </a:cubicBezTo>
                              <a:cubicBezTo>
                                <a:pt x="1214" y="303"/>
                                <a:pt x="1232" y="320"/>
                                <a:pt x="1252" y="330"/>
                              </a:cubicBezTo>
                              <a:cubicBezTo>
                                <a:pt x="1267" y="353"/>
                                <a:pt x="1292" y="402"/>
                                <a:pt x="1327" y="405"/>
                              </a:cubicBezTo>
                              <a:cubicBezTo>
                                <a:pt x="1419" y="413"/>
                                <a:pt x="1539" y="374"/>
                                <a:pt x="1627" y="345"/>
                              </a:cubicBezTo>
                              <a:cubicBezTo>
                                <a:pt x="1686" y="365"/>
                                <a:pt x="1712" y="383"/>
                                <a:pt x="1747" y="435"/>
                              </a:cubicBezTo>
                              <a:cubicBezTo>
                                <a:pt x="1857" y="413"/>
                                <a:pt x="1801" y="434"/>
                                <a:pt x="1912" y="360"/>
                              </a:cubicBezTo>
                              <a:cubicBezTo>
                                <a:pt x="1927" y="350"/>
                                <a:pt x="1957" y="330"/>
                                <a:pt x="1957" y="330"/>
                              </a:cubicBezTo>
                              <a:cubicBezTo>
                                <a:pt x="2082" y="335"/>
                                <a:pt x="2209" y="324"/>
                                <a:pt x="2332" y="345"/>
                              </a:cubicBezTo>
                              <a:cubicBezTo>
                                <a:pt x="2348" y="348"/>
                                <a:pt x="2328" y="379"/>
                                <a:pt x="2317" y="390"/>
                              </a:cubicBezTo>
                              <a:cubicBezTo>
                                <a:pt x="2306" y="401"/>
                                <a:pt x="2287" y="400"/>
                                <a:pt x="2272" y="405"/>
                              </a:cubicBezTo>
                              <a:cubicBezTo>
                                <a:pt x="2219" y="484"/>
                                <a:pt x="2269" y="421"/>
                                <a:pt x="2182" y="495"/>
                              </a:cubicBezTo>
                              <a:cubicBezTo>
                                <a:pt x="2166" y="509"/>
                                <a:pt x="2156" y="530"/>
                                <a:pt x="2137" y="540"/>
                              </a:cubicBezTo>
                              <a:cubicBezTo>
                                <a:pt x="2109" y="555"/>
                                <a:pt x="2073" y="552"/>
                                <a:pt x="2047" y="570"/>
                              </a:cubicBezTo>
                              <a:cubicBezTo>
                                <a:pt x="2017" y="590"/>
                                <a:pt x="1991" y="619"/>
                                <a:pt x="1957" y="630"/>
                              </a:cubicBezTo>
                              <a:cubicBezTo>
                                <a:pt x="1942" y="635"/>
                                <a:pt x="1926" y="637"/>
                                <a:pt x="1912" y="645"/>
                              </a:cubicBezTo>
                              <a:cubicBezTo>
                                <a:pt x="1757" y="731"/>
                                <a:pt x="1879" y="686"/>
                                <a:pt x="1777" y="720"/>
                              </a:cubicBezTo>
                              <a:cubicBezTo>
                                <a:pt x="1737" y="659"/>
                                <a:pt x="1710" y="668"/>
                                <a:pt x="1687" y="600"/>
                              </a:cubicBezTo>
                              <a:cubicBezTo>
                                <a:pt x="1631" y="619"/>
                                <a:pt x="1601" y="657"/>
                                <a:pt x="1552" y="690"/>
                              </a:cubicBezTo>
                              <a:cubicBezTo>
                                <a:pt x="1532" y="685"/>
                                <a:pt x="1508" y="688"/>
                                <a:pt x="1492" y="675"/>
                              </a:cubicBezTo>
                              <a:cubicBezTo>
                                <a:pt x="1374" y="577"/>
                                <a:pt x="1556" y="639"/>
                                <a:pt x="1402" y="600"/>
                              </a:cubicBezTo>
                              <a:cubicBezTo>
                                <a:pt x="1377" y="605"/>
                                <a:pt x="1351" y="606"/>
                                <a:pt x="1327" y="615"/>
                              </a:cubicBezTo>
                              <a:cubicBezTo>
                                <a:pt x="1310" y="621"/>
                                <a:pt x="1300" y="643"/>
                                <a:pt x="1282" y="645"/>
                              </a:cubicBezTo>
                              <a:cubicBezTo>
                                <a:pt x="1217" y="653"/>
                                <a:pt x="1135" y="601"/>
                                <a:pt x="1072" y="585"/>
                              </a:cubicBezTo>
                              <a:cubicBezTo>
                                <a:pt x="1047" y="590"/>
                                <a:pt x="1022" y="607"/>
                                <a:pt x="997" y="600"/>
                              </a:cubicBezTo>
                              <a:cubicBezTo>
                                <a:pt x="980" y="595"/>
                                <a:pt x="982" y="565"/>
                                <a:pt x="967" y="555"/>
                              </a:cubicBezTo>
                              <a:cubicBezTo>
                                <a:pt x="950" y="544"/>
                                <a:pt x="927" y="545"/>
                                <a:pt x="907" y="540"/>
                              </a:cubicBezTo>
                              <a:cubicBezTo>
                                <a:pt x="892" y="545"/>
                                <a:pt x="877" y="561"/>
                                <a:pt x="862" y="555"/>
                              </a:cubicBezTo>
                              <a:cubicBezTo>
                                <a:pt x="750" y="510"/>
                                <a:pt x="919" y="505"/>
                                <a:pt x="787" y="480"/>
                              </a:cubicBezTo>
                              <a:cubicBezTo>
                                <a:pt x="723" y="468"/>
                                <a:pt x="657" y="470"/>
                                <a:pt x="592" y="465"/>
                              </a:cubicBezTo>
                              <a:cubicBezTo>
                                <a:pt x="455" y="397"/>
                                <a:pt x="616" y="464"/>
                                <a:pt x="352" y="450"/>
                              </a:cubicBezTo>
                              <a:cubicBezTo>
                                <a:pt x="291" y="447"/>
                                <a:pt x="239" y="416"/>
                                <a:pt x="187" y="390"/>
                              </a:cubicBezTo>
                              <a:cubicBezTo>
                                <a:pt x="0" y="413"/>
                                <a:pt x="68" y="391"/>
                                <a:pt x="157" y="450"/>
                              </a:cubicBezTo>
                              <a:cubicBezTo>
                                <a:pt x="189" y="547"/>
                                <a:pt x="307" y="585"/>
                                <a:pt x="397" y="615"/>
                              </a:cubicBezTo>
                              <a:cubicBezTo>
                                <a:pt x="530" y="659"/>
                                <a:pt x="359" y="634"/>
                                <a:pt x="487" y="660"/>
                              </a:cubicBezTo>
                              <a:cubicBezTo>
                                <a:pt x="751" y="713"/>
                                <a:pt x="582" y="662"/>
                                <a:pt x="757" y="720"/>
                              </a:cubicBezTo>
                              <a:cubicBezTo>
                                <a:pt x="956" y="786"/>
                                <a:pt x="1177" y="730"/>
                                <a:pt x="1387" y="735"/>
                              </a:cubicBezTo>
                              <a:cubicBezTo>
                                <a:pt x="1417" y="745"/>
                                <a:pt x="1451" y="747"/>
                                <a:pt x="1477" y="765"/>
                              </a:cubicBezTo>
                              <a:cubicBezTo>
                                <a:pt x="1492" y="775"/>
                                <a:pt x="1505" y="789"/>
                                <a:pt x="1522" y="795"/>
                              </a:cubicBezTo>
                              <a:cubicBezTo>
                                <a:pt x="1561" y="809"/>
                                <a:pt x="1642" y="825"/>
                                <a:pt x="1642" y="825"/>
                              </a:cubicBezTo>
                              <a:cubicBezTo>
                                <a:pt x="2633" y="808"/>
                                <a:pt x="2389" y="1040"/>
                                <a:pt x="2632" y="675"/>
                              </a:cubicBezTo>
                              <a:cubicBezTo>
                                <a:pt x="2616" y="528"/>
                                <a:pt x="2632" y="463"/>
                                <a:pt x="2647" y="315"/>
                              </a:cubicBezTo>
                              <a:cubicBezTo>
                                <a:pt x="2630" y="265"/>
                                <a:pt x="2636" y="204"/>
                                <a:pt x="2602" y="165"/>
                              </a:cubicBezTo>
                              <a:cubicBezTo>
                                <a:pt x="2585" y="146"/>
                                <a:pt x="2552" y="157"/>
                                <a:pt x="2527" y="150"/>
                              </a:cubicBezTo>
                              <a:cubicBezTo>
                                <a:pt x="2438" y="126"/>
                                <a:pt x="2458" y="141"/>
                                <a:pt x="2422" y="1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7,1040" path="m2512,105c2412,100,2312,98,2212,90c2161,86,2113,61,2062,60c1707,51,1352,50,997,45c947,35,897,25,847,15c822,10,772,0,772,0c582,5,392,7,202,15c157,17,107,10,67,30c34,46,94,86,127,105c219,157,280,169,382,195c392,210,394,237,412,240c512,258,530,236,592,195c654,216,686,253,742,285c759,295,834,312,847,315c856,301,893,234,922,240c940,244,938,274,952,285c964,295,983,293,997,300c1013,308,1027,320,1042,330c1077,325,1112,322,1147,315c1163,312,1176,298,1192,300c1214,303,1232,320,1252,330c1267,353,1292,402,1327,405c1419,413,1539,374,1627,345c1686,365,1712,383,1747,435c1857,413,1801,434,1912,360c1927,350,1957,330,1957,330c2082,335,2209,324,2332,345c2348,348,2328,379,2317,390c2306,401,2287,400,2272,405c2219,484,2269,421,2182,495c2166,509,2156,530,2137,540c2109,555,2073,552,2047,570c2017,590,1991,619,1957,630c1942,635,1926,637,1912,645c1757,731,1879,686,1777,720c1737,659,1710,668,1687,600c1631,619,1601,657,1552,690c1532,685,1508,688,1492,675c1374,577,1556,639,1402,600c1377,605,1351,606,1327,615c1310,621,1300,643,1282,645c1217,653,1135,601,1072,585c1047,590,1022,607,997,600c980,595,982,565,967,555c950,544,927,545,907,540c892,545,877,561,862,555c750,510,919,505,787,480c723,468,657,470,592,465c455,397,616,464,352,450c291,447,239,416,187,390c0,413,68,391,157,450c189,547,307,585,397,615c530,659,359,634,487,660c751,713,582,662,757,720c956,786,1177,730,1387,735c1417,745,1451,747,1477,765c1492,775,1505,789,1522,795c1561,809,1642,825,1642,825c2633,808,2389,1040,2632,675c2616,528,2632,463,2647,315c2630,265,2636,204,2602,165c2585,146,2552,157,2527,150c2438,126,2458,141,2422,105e" stroked="t" o:allowincell="f" style="position:absolute;margin-left:54pt;margin-top:25.95pt;width:132.3pt;height:5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>Type 4</w:t>
        <w:tab/>
        <w:tab/>
        <w:tab/>
        <w:t xml:space="preserve">     </w:t>
        <w:tab/>
        <w:t xml:space="preserve"> </w:t>
        <w:tab/>
        <w:t>Type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461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81915</wp:posOffset>
                </wp:positionV>
                <wp:extent cx="1654810" cy="361950"/>
                <wp:effectExtent l="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6" h="570">
                              <a:moveTo>
                                <a:pt x="2291" y="45"/>
                              </a:moveTo>
                              <a:cubicBezTo>
                                <a:pt x="2185" y="19"/>
                                <a:pt x="2085" y="10"/>
                                <a:pt x="1976" y="0"/>
                              </a:cubicBezTo>
                              <a:cubicBezTo>
                                <a:pt x="1720" y="12"/>
                                <a:pt x="1479" y="44"/>
                                <a:pt x="1226" y="60"/>
                              </a:cubicBezTo>
                              <a:cubicBezTo>
                                <a:pt x="1117" y="87"/>
                                <a:pt x="1008" y="95"/>
                                <a:pt x="896" y="105"/>
                              </a:cubicBezTo>
                              <a:cubicBezTo>
                                <a:pt x="727" y="147"/>
                                <a:pt x="817" y="131"/>
                                <a:pt x="626" y="150"/>
                              </a:cubicBezTo>
                              <a:cubicBezTo>
                                <a:pt x="484" y="186"/>
                                <a:pt x="352" y="224"/>
                                <a:pt x="206" y="240"/>
                              </a:cubicBezTo>
                              <a:cubicBezTo>
                                <a:pt x="186" y="245"/>
                                <a:pt x="166" y="251"/>
                                <a:pt x="146" y="255"/>
                              </a:cubicBezTo>
                              <a:cubicBezTo>
                                <a:pt x="32" y="276"/>
                                <a:pt x="0" y="260"/>
                                <a:pt x="101" y="285"/>
                              </a:cubicBezTo>
                              <a:cubicBezTo>
                                <a:pt x="403" y="278"/>
                                <a:pt x="680" y="289"/>
                                <a:pt x="971" y="240"/>
                              </a:cubicBezTo>
                              <a:cubicBezTo>
                                <a:pt x="1366" y="251"/>
                                <a:pt x="1762" y="239"/>
                                <a:pt x="2156" y="270"/>
                              </a:cubicBezTo>
                              <a:cubicBezTo>
                                <a:pt x="2188" y="272"/>
                                <a:pt x="2096" y="290"/>
                                <a:pt x="2066" y="300"/>
                              </a:cubicBezTo>
                              <a:cubicBezTo>
                                <a:pt x="1998" y="323"/>
                                <a:pt x="1927" y="331"/>
                                <a:pt x="1856" y="345"/>
                              </a:cubicBezTo>
                              <a:cubicBezTo>
                                <a:pt x="1726" y="432"/>
                                <a:pt x="1464" y="430"/>
                                <a:pt x="1331" y="435"/>
                              </a:cubicBezTo>
                              <a:cubicBezTo>
                                <a:pt x="915" y="451"/>
                                <a:pt x="502" y="457"/>
                                <a:pt x="86" y="465"/>
                              </a:cubicBezTo>
                              <a:cubicBezTo>
                                <a:pt x="197" y="502"/>
                                <a:pt x="315" y="508"/>
                                <a:pt x="431" y="525"/>
                              </a:cubicBezTo>
                              <a:cubicBezTo>
                                <a:pt x="481" y="542"/>
                                <a:pt x="531" y="553"/>
                                <a:pt x="581" y="570"/>
                              </a:cubicBezTo>
                              <a:cubicBezTo>
                                <a:pt x="1096" y="565"/>
                                <a:pt x="1611" y="569"/>
                                <a:pt x="2126" y="555"/>
                              </a:cubicBezTo>
                              <a:cubicBezTo>
                                <a:pt x="2249" y="552"/>
                                <a:pt x="2373" y="443"/>
                                <a:pt x="2486" y="405"/>
                              </a:cubicBezTo>
                              <a:cubicBezTo>
                                <a:pt x="2532" y="335"/>
                                <a:pt x="2531" y="290"/>
                                <a:pt x="2606" y="240"/>
                              </a:cubicBezTo>
                              <a:cubicBezTo>
                                <a:pt x="2596" y="225"/>
                                <a:pt x="2592" y="204"/>
                                <a:pt x="2576" y="195"/>
                              </a:cubicBezTo>
                              <a:cubicBezTo>
                                <a:pt x="2554" y="182"/>
                                <a:pt x="2526" y="186"/>
                                <a:pt x="2501" y="180"/>
                              </a:cubicBezTo>
                              <a:cubicBezTo>
                                <a:pt x="2436" y="164"/>
                                <a:pt x="2380" y="119"/>
                                <a:pt x="2321" y="90"/>
                              </a:cubicBezTo>
                              <a:cubicBezTo>
                                <a:pt x="2307" y="83"/>
                                <a:pt x="2285" y="88"/>
                                <a:pt x="2276" y="75"/>
                              </a:cubicBezTo>
                              <a:cubicBezTo>
                                <a:pt x="2270" y="66"/>
                                <a:pt x="2286" y="55"/>
                                <a:pt x="2291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6,570" path="m2291,45c2185,19,2085,10,1976,0c1720,12,1479,44,1226,60c1117,87,1008,95,896,105c727,147,817,131,626,150c484,186,352,224,206,240c186,245,166,251,146,255c32,276,0,260,101,285c403,278,680,289,971,240c1366,251,1762,239,2156,270c2188,272,2096,290,2066,300c1998,323,1927,331,1856,345c1726,432,1464,430,1331,435c915,451,502,457,86,465c197,502,315,508,431,525c481,542,531,553,581,570c1096,565,1611,569,2126,555c2249,552,2373,443,2486,405c2532,335,2531,290,2606,240c2596,225,2592,204,2576,195c2554,182,2526,186,2501,180c2436,164,2380,119,2321,90c2307,83,2285,88,2276,75c2270,66,2286,55,2291,45xe" fillcolor="white" stroked="t" o:allowincell="f" style="position:absolute;margin-left:270pt;margin-top:6.45pt;width:130.25pt;height:28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In this lab, you will experiment with how effective each woolybooger is at obtaining food, as well as how effective their prey are at avoiding captur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 xml:space="preserve">PROCEDURES: </w:t>
        <w:br/>
        <w:t>1. Class splits into 5 groups. Each group receives a different “mouth” which represents its set of gen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>2. Class goes outside to grassy spot where 50 beans of each type (total of 200 beans) are disperse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>3. At signal, class will collect beans for 2 minutes, count them, and record data by groups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 Record data for ALL GROUPS on the data shee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>5. For each color, figure out the number of beans that remain in the grass, and add that number to the grass.</w:t>
        <w:br/>
        <w:t>Example: 20 green beans collected from 50. This leaves 30 still in the grass; therefore add another 30 making the new total 60. Do the same with the other colors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Repeat 3 more times (3 more generations).</w:t>
      </w:r>
    </w:p>
    <w:p>
      <w:pPr>
        <w:pStyle w:val="Normal"/>
        <w:ind w:left="-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spacing w:lineRule="auto" w:line="240" w:before="0" w:after="0"/>
        <w:ind w:right="63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DATA TABLE FOR LAB NOTEBOOK </w:t>
      </w:r>
    </w:p>
    <w:p>
      <w:pPr>
        <w:pStyle w:val="Normal"/>
        <w:ind w:left="-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55"/>
        <w:gridCol w:w="1055"/>
        <w:gridCol w:w="1055"/>
        <w:gridCol w:w="1055"/>
        <w:gridCol w:w="1055"/>
        <w:gridCol w:w="1055"/>
      </w:tblGrid>
      <w:tr>
        <w:trPr>
          <w:trHeight w:val="64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st</w:t>
            </w:r>
            <w:r>
              <w:rPr>
                <w:b/>
                <w:sz w:val="18"/>
                <w:szCs w:val="18"/>
              </w:rPr>
              <w:t xml:space="preserve"> gener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1 Han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2 Spo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3 For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4 Knif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5 Tweezer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trHeight w:val="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llow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it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c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20" w:hanging="0"/>
        <w:rPr>
          <w:sz w:val="18"/>
          <w:szCs w:val="18"/>
        </w:rPr>
      </w:pPr>
      <w:r>
        <w:rPr/>
        <w:tab/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/>
      </w:pPr>
      <w:r>
        <w:rPr/>
        <w:tab/>
        <w:t>Create 3 more data tables as per above for generations 2, 3 and 4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i/>
          <w:i/>
        </w:rPr>
      </w:pPr>
      <w:r>
        <w:rPr/>
        <w:tab/>
      </w:r>
      <w:r>
        <w:rPr>
          <w:b/>
          <w:i/>
        </w:rPr>
        <w:t>Copy all information into your lab notebook prior to lab</w:t>
      </w:r>
    </w:p>
    <w:p>
      <w:pPr>
        <w:pStyle w:val="Normal"/>
        <w:ind w:left="-720" w:hanging="0"/>
        <w:rPr/>
      </w:pPr>
      <w:r>
        <w:rPr/>
        <w:tab/>
        <w:tab/>
        <w:t>Title</w:t>
        <w:tab/>
        <w:t xml:space="preserve">           Date to be Performed</w:t>
        <w:tab/>
        <w:tab/>
        <w:t>Group member’s names</w:t>
      </w:r>
    </w:p>
    <w:p>
      <w:pPr>
        <w:pStyle w:val="Normal"/>
        <w:ind w:left="-720" w:hanging="0"/>
        <w:rPr/>
      </w:pPr>
      <w:r>
        <w:rPr/>
        <w:tab/>
        <w:tab/>
        <w:t>Materials &amp; Methods</w:t>
      </w:r>
    </w:p>
    <w:p>
      <w:pPr>
        <w:pStyle w:val="Normal"/>
        <w:ind w:left="-720" w:hanging="0"/>
        <w:rPr/>
      </w:pPr>
      <w:r>
        <w:rPr/>
        <w:tab/>
        <w:tab/>
        <w:t>Data Table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Web"/>
        <w:jc w:val="center"/>
        <w:rPr/>
      </w:pPr>
      <w:r>
        <w:rPr/>
        <w:t>ANALYSIS</w:t>
      </w:r>
    </w:p>
    <w:p>
      <w:pPr>
        <w:pStyle w:val="NormalWeb"/>
        <w:rPr/>
      </w:pPr>
      <w:r>
        <w:rPr/>
        <w:t xml:space="preserve">Preliminary questions to address: </w:t>
      </w:r>
    </w:p>
    <w:p>
      <w:pPr>
        <w:pStyle w:val="NormalWeb"/>
        <w:rPr/>
      </w:pPr>
      <w:r>
        <w:rPr/>
        <w:t>1. Why did we double the number of beans that were left uncollected? (What was it simulating?)</w:t>
      </w:r>
    </w:p>
    <w:p>
      <w:pPr>
        <w:pStyle w:val="NormalWeb"/>
        <w:rPr/>
      </w:pPr>
      <w:r>
        <w:rPr/>
        <w:t>  </w:t>
      </w:r>
    </w:p>
    <w:p>
      <w:pPr>
        <w:pStyle w:val="NormalWeb"/>
        <w:rPr/>
      </w:pPr>
      <w:r>
        <w:rPr/>
        <w:t xml:space="preserve">2. What is a good trait for a </w:t>
      </w:r>
      <w:r>
        <w:rPr>
          <w:b/>
        </w:rPr>
        <w:t>bean</w:t>
      </w:r>
      <w:r>
        <w:rPr/>
        <w:t xml:space="preserve"> in this experience, and why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What is the best suited trait for a woolybooger in this experience, and why?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How might a group of organisms in nature avoid extinction due to competition?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ab/>
      </w:r>
      <w:r>
        <w:rPr>
          <w:sz w:val="24"/>
          <w:szCs w:val="24"/>
        </w:rPr>
        <w:t>5. Explain why evolution occurs at the POPULATION level and NOT SPEC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Develop a scenario in which the “fittest” bean or woolybooger would no longer have such an advant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ependent Essay: For an organism population of your choice, research its natural history and incorporate the following into an essay. </w:t>
      </w:r>
    </w:p>
    <w:p>
      <w:pPr>
        <w:pStyle w:val="Normal"/>
        <w:rPr/>
      </w:pPr>
      <w:r>
        <w:rPr>
          <w:sz w:val="24"/>
          <w:szCs w:val="24"/>
        </w:rPr>
        <w:t xml:space="preserve">a. What kinds of environmental changes has this population had to deal with over time (months, years, millennia!)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. Explain how our simulation compares to the problems your population may have dealt wit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. Pose 3 questions about the evolution of your popula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. Describe the limitations of the activity we did, how would your population deviate from the model and WHY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e. Consider other factors that cause evolution and propose methods for revising our model that would incorporate these other factors leading to the evolution of the “prey” or “predator” (or both). 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47:00Z</dcterms:created>
  <dc:creator>leanne</dc:creator>
  <dc:description/>
  <cp:keywords/>
  <dc:language>en-US</dc:language>
  <cp:lastModifiedBy>biochemchic21</cp:lastModifiedBy>
  <dcterms:modified xsi:type="dcterms:W3CDTF">2012-06-27T21:49:00Z</dcterms:modified>
  <cp:revision>17</cp:revision>
  <dc:subject/>
  <dc:title>Name _______________________________________________________ Date ___________</dc:title>
</cp:coreProperties>
</file>